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    </w:t>
      </w:r>
      <w:r>
        <w:rPr/>
        <w:drawing>
          <wp:inline distT="0" distB="0" distL="0" distR="0">
            <wp:extent cx="4815840" cy="4041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1080</wp:posOffset>
                </wp:positionV>
                <wp:extent cx="5940425" cy="7426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42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 Black" w:hAnsi="Arial Black" w:cs="Arial Black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</w:rPr>
                              <w:t>PROJETO BÁSIC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 Black" w:hAnsi="Arial Black" w:cs="Arial Black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</w:rPr>
                              <w:t>Nº 05/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9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EPARTAMENTO DE POLÍCIA FEDER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auto"/>
                                <w:sz w:val="56"/>
                                <w:szCs w:val="56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auto"/>
                                <w:sz w:val="56"/>
                                <w:szCs w:val="56"/>
                                <w:u w:val="none"/>
                                <w:em w:val="none"/>
                              </w:rPr>
                              <w:t>Adequação elétrica do primeiro e segundo pavimentos da DPF/PPA /M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auto"/>
                                <w:sz w:val="56"/>
                                <w:szCs w:val="56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auto"/>
                                <w:sz w:val="56"/>
                                <w:szCs w:val="56"/>
                                <w:u w:val="none"/>
                                <w:em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84.75pt;mso-wrap-distance-left:9.05pt;mso-wrap-distance-right:9.05pt;mso-wrap-distance-top:0pt;mso-wrap-distance-bottom:0pt;margin-top:8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 Black" w:hAnsi="Arial Black" w:cs="Arial Black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</w:rPr>
                        <w:t>PROJETO BÁSIC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 Black" w:hAnsi="Arial Black" w:cs="Arial Black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</w:rPr>
                        <w:t>Nº 05/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9"/>
                        </w:rPr>
                      </w:pPr>
                      <w:r>
                        <w:rPr>
                          <w:rFonts w:cs="Arial Black" w:ascii="Arial Black" w:hAnsi="Arial Black"/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Heading5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/>
                        <w:t>DEPARTAMENTO DE POLÍCIA FEDER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Century Gothic" w:hAnsi="Century Gothic" w:eastAsia="Century Gothic" w:cs="Century Gothic"/>
                          <w:b/>
                          <w:b/>
                          <w:bCs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auto"/>
                          <w:sz w:val="56"/>
                          <w:szCs w:val="56"/>
                          <w:u w:val="none"/>
                          <w:em w:val="none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auto"/>
                          <w:sz w:val="56"/>
                          <w:szCs w:val="56"/>
                          <w:u w:val="none"/>
                          <w:em w:val="none"/>
                        </w:rPr>
                        <w:t>Adequação elétrica do primeiro e segundo pavimentos da DPF/PPA /M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eastAsia="Century Gothic" w:cs="Century Gothic"/>
                          <w:b/>
                          <w:b/>
                          <w:bCs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auto"/>
                          <w:sz w:val="56"/>
                          <w:szCs w:val="56"/>
                          <w:u w:val="none"/>
                          <w:em w:val="none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auto"/>
                          <w:sz w:val="56"/>
                          <w:szCs w:val="56"/>
                          <w:u w:val="none"/>
                          <w:em w:val="non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43785</wp:posOffset>
                </wp:positionV>
                <wp:extent cx="6169025" cy="1642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Local: Delegacia de Polícia Federal em Ponta Porã – 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. Rua Presidente Getulio Vargas, nº 70, Centro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nta Porã - 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29.35pt;mso-wrap-distance-left:9.05pt;mso-wrap-distance-right:9.05pt;mso-wrap-distance-top:0pt;mso-wrap-distance-bottom:0pt;margin-top:184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6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Local: Delegacia de Polícia Federal em Ponta Porã – 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. Rua Presidente Getulio Vargas, nº 70, Centro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nta Porã -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rFonts w:ascii="Arial" w:hAnsi="Arial" w:cs="Arial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entury Gothic" w:hAnsi="Century Gothic" w:cs="Arial"/>
      <w:b/>
      <w:bCs/>
      <w:i/>
      <w:i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32:00Z</dcterms:created>
  <dc:creator>francisco</dc:creator>
  <dc:description/>
  <dc:language>en-US</dc:language>
  <cp:lastModifiedBy>daniel.dcs</cp:lastModifiedBy>
  <cp:lastPrinted>2010-11-11T12:39:00Z</cp:lastPrinted>
  <dcterms:modified xsi:type="dcterms:W3CDTF">2007-08-02T19:13:00Z</dcterms:modified>
  <cp:revision>7</cp:revision>
  <dc:subject/>
  <dc:title> </dc:title>
</cp:coreProperties>
</file>